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R O M Â N I A 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it-IT"/>
        </w:rPr>
        <w:t xml:space="preserve">CONSILIUL JUDEŢEAN VÂLCEA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PROIECT               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sz w:val="24"/>
        </w:rPr>
        <w:t>privind: aprobarea Regulamentului de stabilire a procedurii de adoptare a taxelor speciale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4"/>
        <w:ind w:firstLine="72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onsiliul Judeţean Vâlcea, întrunit în şedinţa din data de …… …… 2007, la care participă un număr de ……. consilieri judeţeni din numărul total de 32 în funcţie;</w:t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3097 din 8 martie 2007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Direcţiei Economice, înregistrat la nr.3098 din 8 martie 2007, precum şi avizele comisiilor de specialitate;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>În conformitate cu prevederile art. 30, alin.(3) din Legea nr. 273/2006 privind finanţele publice locale, cu modificările şi completările ulterioare şi ale art. 282 din Legea nr. 571/2003 privind Codul fiscal, cu modificările şi completările ulterioare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97 din Legea administraţiei publice locale, nr.215/2001, republicată,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OTĂRĂŞTE: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1. </w:t>
      </w:r>
      <w:r>
        <w:rPr>
          <w:rFonts w:cs="Arial" w:ascii="Arial" w:hAnsi="Arial"/>
          <w:sz w:val="24"/>
          <w:lang w:val="it-IT"/>
        </w:rPr>
        <w:t>Se aprobă Regulamentul de stabilire a procedurii de adoptare a taxelor speciale, prevăzut în anexa care face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AU"/>
        </w:rPr>
      </w:pPr>
      <w:r>
        <w:rPr>
          <w:rFonts w:cs="Arial" w:ascii="Arial" w:hAnsi="Arial"/>
          <w:b/>
          <w:sz w:val="24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Art.2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, precum şi în Monitorul Oficial al Judeţului Vâlce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3.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Cancelarie, va comunica prezenta hotărâre Direcţiei Economice şi Compartimentului Informatizarea Administraţiei Publice Locale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ab/>
        <w:t>Prezenta hotărâre a fost adoptată cu respectarea prevederilor art.94 din Legea administraţiei publice locale, nr.215/2001, republicată,</w:t>
      </w:r>
      <w:r>
        <w:rPr>
          <w:rFonts w:cs="Arial" w:ascii="Arial" w:hAnsi="Arial"/>
          <w:i/>
          <w:sz w:val="24"/>
        </w:rPr>
        <w:t xml:space="preserve"> cu un număr de …. -voturi pentru, …. -voturi împotrivă şi ….. abţineri.</w:t>
      </w:r>
    </w:p>
    <w:p>
      <w:pPr>
        <w:pStyle w:val="Normal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 xml:space="preserve">Dumitru BUŞE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AVIZAT PENTRU LEGALITATE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SECRETAR AL JUDEŢULUI,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lang w:val="it-IT"/>
        </w:rPr>
        <w:t>Constantin DIRINE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AVIZAT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DIRECTOR EXECUTIV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Ion MANOLEA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Râmnicu Vâlcea,</w:t>
      </w:r>
    </w:p>
    <w:p>
      <w:pPr>
        <w:pStyle w:val="Heading5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Nr….. din …. …… 2007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VS/TI/1 ex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b/>
      <w:sz w:val="28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7:19:00Z</dcterms:created>
  <dc:creator>computer</dc:creator>
  <dc:description/>
  <dc:language>en-US</dc:language>
  <cp:lastModifiedBy>computer</cp:lastModifiedBy>
  <cp:lastPrinted>2007-03-20T11:39:00Z</cp:lastPrinted>
  <dcterms:modified xsi:type="dcterms:W3CDTF">2007-04-23T12:02:00Z</dcterms:modified>
  <cp:revision>22</cp:revision>
  <dc:subject/>
  <dc:title>R O M Â N I A </dc:title>
</cp:coreProperties>
</file>